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Multifuncional FS-1124MFP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635" cy="489648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89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Velocidade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17ppm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Ciclo mensal máximo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12.000 páginas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Resolução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600x600dpi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Tamanho padrão do papel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1 bandeja de 250 folhas e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alimentador manual para 1 folha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Tamanho máximo do papel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Ofício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Tamanho Original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8.5" x 14"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Capacidade duplexadora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Não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Conectividade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Com interface externa opcional IB-110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PDL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Baseado em Host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3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5:00Z</dcterms:created>
  <dc:creator>elsitec pc 2</dc:creator>
  <dc:description/>
  <cp:keywords/>
  <dc:language>en-US</dc:language>
  <cp:lastModifiedBy>elsitec pc 2</cp:lastModifiedBy>
  <dcterms:modified xsi:type="dcterms:W3CDTF">2012-10-18T13:35:00Z</dcterms:modified>
  <cp:revision>1</cp:revision>
  <dc:subject/>
  <dc:title>Multifuncional FS-1124MFP</dc:title>
</cp:coreProperties>
</file>